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8604776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0886868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